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1148156334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2140941865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863247501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